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rPr>
      </w:pPr>
      <w:r>
        <w:rPr>
          <w:rFonts w:cs="Times New Roman"/>
          <w:b/>
          <w:sz w:val="28"/>
        </w:rPr>
        <w:t>Sector Externo</w:t>
      </w:r>
    </w:p>
    <w:p>
      <w:pPr>
        <w:pStyle w:val="Normal"/>
        <w:jc w:val="center"/>
        <w:rPr>
          <w:rFonts w:ascii="Futura Lt BT" w:hAnsi="Futura Lt BT" w:cs="Futura Lt BT"/>
          <w:b/>
          <w:b/>
          <w:sz w:val="28"/>
        </w:rPr>
      </w:pPr>
      <w:r>
        <w:rPr>
          <w:rFonts w:cs="Futura Lt BT" w:ascii="Futura Lt BT" w:hAnsi="Futura Lt BT"/>
          <w:b/>
          <w:sz w:val="28"/>
        </w:rPr>
      </w:r>
    </w:p>
    <w:p>
      <w:pPr>
        <w:pStyle w:val="Normal"/>
        <w:ind w:left="0" w:firstLine="708"/>
        <w:jc w:val="both"/>
        <w:rPr>
          <w:rFonts w:ascii="Times New Roman" w:hAnsi="Times New Roman" w:cs="Times New Roman"/>
          <w:i/>
          <w:i/>
          <w:sz w:val="24"/>
        </w:rPr>
      </w:pPr>
      <w:r>
        <w:rPr>
          <w:rFonts w:cs="Times New Roman"/>
          <w:i/>
          <w:sz w:val="24"/>
        </w:rPr>
        <w:t xml:space="preserve">La cuenta corriente del balance de pagos registró un déficit de U$S 12.155 millones, lo cual implica una disminución de U$S 2.115 millones con respecto al déficit de 1998. En tal evolución influyó la caída en el nivel de actividad económica interna, la cual contrajo los volúmenes importados y la rentabilidad de la inversión directa en el país. </w:t>
      </w:r>
    </w:p>
    <w:p>
      <w:pPr>
        <w:pStyle w:val="Normal"/>
        <w:ind w:left="0"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Durante 1999 el total de exportaciones alcanzó a U$S 23.315 millones mientras que las importaciones fueron de U$S 24.144 millones, arrojando un déficit de U$S 829 millones, 73% (U$S 2.287 millones) inferior al de 1998.</w:t>
      </w:r>
    </w:p>
    <w:p>
      <w:pPr>
        <w:pStyle w:val="Normal"/>
        <w:ind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 xml:space="preserve">El valor de las exportaciones de bienes durante 1999 fue similar al de 1996, a pesar de que el volumen exportado fue 28% mayor que el de ese año. En tanto, acompañando la evolución de la actividad económica, las importaciones de bienes registraron una caída de 18%, con una disminución estimada de 6% en los precios de importación. </w:t>
      </w:r>
    </w:p>
    <w:p>
      <w:pPr>
        <w:pStyle w:val="Normal"/>
        <w:ind w:left="0" w:firstLine="708"/>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La caída registrada en 1999 en el precio de las exportaciones alcanzó a un 11,2% interanual, impidiendo una mayor disminución del déficit en cuenta corriente. De hecho, si en 1999 se hubieran registrado los precios externos de 1998, el balance de bienes hubiese sido menos negativo en alrededor de U$S 1.360 millones, y a los niveles de precios de 1997 la mejora del resultado hubiese alcanzado a U$S 2.700 millones.</w:t>
      </w:r>
    </w:p>
    <w:p>
      <w:pPr>
        <w:pStyle w:val="Normal"/>
        <w:ind w:left="0" w:firstLine="708"/>
        <w:jc w:val="both"/>
        <w:rPr>
          <w:rFonts w:ascii="Times New Roman" w:hAnsi="Times New Roman" w:cs="Times New Roman"/>
          <w:i/>
          <w:i/>
          <w:sz w:val="24"/>
        </w:rPr>
      </w:pPr>
      <w:r>
        <w:rPr>
          <w:rFonts w:cs="Times New Roman"/>
          <w:i/>
          <w:sz w:val="24"/>
        </w:rPr>
      </w:r>
    </w:p>
    <w:p>
      <w:pPr>
        <w:pStyle w:val="TextBodyIndent"/>
        <w:ind w:left="0" w:firstLine="708"/>
        <w:jc w:val="both"/>
        <w:rPr>
          <w:rFonts w:ascii="Times New Roman" w:hAnsi="Times New Roman" w:cs="Times New Roman"/>
          <w:i/>
          <w:i/>
          <w:sz w:val="24"/>
        </w:rPr>
      </w:pPr>
      <w:r>
        <w:rPr>
          <w:rFonts w:cs="Times New Roman"/>
          <w:i/>
          <w:sz w:val="24"/>
        </w:rPr>
        <w:t xml:space="preserve">En 1999 la cuenta financiera del balance de pagos registró un saldo de U$S 14.388 millones, con un ingreso neto de fondos menor al de 1998 en U$S 2.746 millones. Se observa, asimismo, un cambio en la composición de las fuentes de financiamiento: por un lado, se registra una mayor participación del financiamiento del sector público y, por otro, un aumento de la importancia de la inversión extranjera directa (en detrimento del endeudamiento) en el financiamiento del sector privado no financiero. Tal cambio, significativo si se lo compara con los dos últimos años, resulta de las condiciones vigentes en los mercados internacionales y del nivel de actividad interna.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3:55:00Z</dcterms:created>
  <dc:creator>arodriguez</dc:creator>
  <dc:description/>
  <dc:language>en-US</dc:language>
  <cp:lastModifiedBy>UI</cp:lastModifiedBy>
  <dcterms:modified xsi:type="dcterms:W3CDTF">2005-03-09T15:09:00Z</dcterms:modified>
  <cp:revision>3</cp:revision>
  <dc:subject/>
  <dc:title>Sector Externo</dc:title>
</cp:coreProperties>
</file>